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2354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-36.5pt;width:80.7pt;height:9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9597601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ประกาศองค์การบริหารส่วนตำบลจันอั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ิดประกาศงบแสดงฐานะการเงินและงบประกอบ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าม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งค์การบริหารส่วนตำบลจันอ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จัดทำงบแสดงฐานะทางการเงินและงบประก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ด้วยการรับ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าก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ก็บรักษา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ตรวจเง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1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0   </w:t>
      </w:r>
      <w:r>
        <w:rPr>
          <w:sz w:val="32"/>
          <w:sz w:val="32"/>
          <w:szCs w:val="32"/>
        </w:rPr>
        <w:t>ให้องค์การบริหารส่วนตำบลประกาศสำเนางบแสดงฐานะการ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บประกอบ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ประชาชนทราบภายใน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ควร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บัด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งค์การบริหารส่วนตำบลจันอ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จัดทำงบแสดงฐานะทางการเงินและงบประกอบ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ร็จเรียบร้อยแล้ว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ึงขอประกาศให้ทราบโดยทั่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ประก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เดือ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ุลาค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นายเกษ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บกลาง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นายกองค์การบริหารส่วนตำบลจันอั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5:08:00Z</dcterms:created>
  <dc:creator>iLLuSioN</dc:creator>
  <dc:description/>
  <cp:keywords/>
  <dc:language>en-US</dc:language>
  <cp:lastModifiedBy>TrueFasterUser</cp:lastModifiedBy>
  <dcterms:modified xsi:type="dcterms:W3CDTF">2010-10-14T03:45:00Z</dcterms:modified>
  <cp:revision>4</cp:revision>
  <dc:subject/>
  <dc:title/>
</cp:coreProperties>
</file>