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object w:dxaOrig="1764" w:dyaOrig="1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pt;margin-top:-5.85pt;width:81.8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0646573" r:id="rId2"/>
        </w:objec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จันอัด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ประกาศปรับปรุงแผนอัตรากำลัง  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พ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 xml:space="preserve">. 2558 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>–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 xml:space="preserve"> 2560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เพิ่มเติม  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ฉบับที่  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>1)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Cordia New" w:cs="TH SarabunIT๙"/>
          <w:b/>
          <w:b/>
          <w:bCs/>
          <w:sz w:val="32"/>
          <w:szCs w:val="24"/>
        </w:rPr>
      </w:pPr>
      <w:r>
        <w:rPr>
          <w:rFonts w:eastAsia="Cordia New" w:cs="TH SarabunIT๙" w:ascii="TH SarabunIT๙" w:hAnsi="TH SarabunIT๙"/>
          <w:b/>
          <w:bCs/>
          <w:sz w:val="32"/>
          <w:szCs w:val="24"/>
        </w:rPr>
        <w:t>****************************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ด้วยกรมส่งเสริมการปกครองส่วนท้องถิ่น  ได้พิจารณาจัดสรรอัตราตำแหน่งและเงินเดือนพนักงานส่วนท้องถิ่น  ศูนย์พัฒนาเด็กเล็กขององค์การบริหารส่วนตำบลจันอัด  จำนวน 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อัตรา  ตำแหน่ง     ครูผู้ดูแลเด็ก  เลขที่ตำแหน่ง  </w:t>
      </w:r>
      <w:r>
        <w:rPr>
          <w:rFonts w:eastAsia="Cordia New" w:cs="TH SarabunIT๙" w:ascii="TH SarabunIT๙" w:hAnsi="TH SarabunIT๙"/>
          <w:sz w:val="32"/>
          <w:szCs w:val="32"/>
        </w:rPr>
        <w:t>30-2-0559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อาศัยอำนาจตาม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ประกาศคณะกรรมการพนักงานส่วนตำบลจังหวัดนครราชสีมา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เรื่อง  หลักเกณฑ์และเงื่อนไขเกี่ยวกับการบริหารงานบุคคลขององค์การบริหารส่วนตำบล  ลงวันที่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๒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 ตุลาคม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๒๕๔๕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ประกอบมติคณะกรรมการพนักงานส่วนตำบลจังหวัดนครราชสีมา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อบต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ม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นการประชุมครั้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9/2557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มื่อวัน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5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ันยาย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องค์การบริหารส่วนตำบลจันอัดจึงประกาศปรับปรุงแผนอัตรากำลัง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ปี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พ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ศ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2558 </w:t>
      </w:r>
      <w:r>
        <w:rPr>
          <w:rFonts w:eastAsia="Angsana New" w:cs="TH SarabunIT๙" w:ascii="TH SarabunIT๙" w:hAnsi="TH SarabunIT๙"/>
          <w:sz w:val="32"/>
          <w:szCs w:val="32"/>
        </w:rPr>
        <w:t>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2560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พิ่มเติม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ฉบับ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พื่อเป็นกรอบในการกำหนดตำแหน่งและ     การใช้ตำแหน่งพนักงานส่วนตำบลตามระยะเวลาที่กำหนดต่อไป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lineRule="auto" w:line="240" w:before="240" w:after="0"/>
        <w:ind w:left="720" w:firstLine="72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ประกาศ  ณ  วันที่ 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๑</w:t>
      </w:r>
      <w:r>
        <w:rPr>
          <w:rFonts w:eastAsia="Cordia New" w:cs="TH SarabunIT๙" w:ascii="TH SarabunIT๙" w:hAnsi="TH SarabunIT๙"/>
          <w:sz w:val="32"/>
          <w:szCs w:val="32"/>
        </w:rPr>
        <w:t>0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พ</w:t>
      </w:r>
      <w:r>
        <w:rPr>
          <w:rFonts w:eastAsia="Cordi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ศ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๒๕๕๗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Cordia New" w:cs="TH SarabunIT๙" w:ascii="TH SarabunIT๙" w:hAnsi="TH SarabunIT๙"/>
          <w:sz w:val="32"/>
          <w:szCs w:val="32"/>
        </w:rPr>
        <w:tab/>
        <w:tab/>
        <w:tab/>
        <w:tab/>
        <w:tab/>
        <w:t xml:space="preserve">   (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ลงชื่อ</w:t>
      </w:r>
      <w:r>
        <w:rPr>
          <w:rFonts w:eastAsia="Cordia New"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Cordia New"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าย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เสริม  แสนทวีสุข</w:t>
      </w:r>
      <w:r>
        <w:rPr>
          <w:rFonts w:eastAsia="Cordia New"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ab/>
        <w:tab/>
        <w:tab/>
        <w:t xml:space="preserve">                        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จันอัด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0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531" w:right="1134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34:00Z</dcterms:created>
  <dc:creator>SRI</dc:creator>
  <dc:description/>
  <cp:keywords/>
  <dc:language>en-US</dc:language>
  <cp:lastModifiedBy>SRI</cp:lastModifiedBy>
  <dcterms:modified xsi:type="dcterms:W3CDTF">2014-10-14T04:35:00Z</dcterms:modified>
  <cp:revision>1</cp:revision>
  <dc:subject/>
  <dc:title/>
</cp:coreProperties>
</file>