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235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-36.5pt;width:80.7pt;height:9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9608913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 ติดประกาศงบแสดงฐานะการเงินและงบประกอบอื่น ๆ 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----------------------------</w:t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ตามที่  องค์การบริหารส่วนตำบลจันอัด  ได้จัดทำงบแสดงฐานะทางการเงินและงบประกอบ อื่น ๆ  ตามระเบียบกระทรวงมหาดไทย ว่าด้วยการรับเงิน ฝากเงิน การเก็บรักษาเงิน และการตรวจเงิน  ขององค์กรปกครองส่วนท้องถิ่น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41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sz w:val="36"/>
          <w:szCs w:val="36"/>
        </w:rPr>
        <w:t xml:space="preserve">90   </w:t>
      </w:r>
      <w:r>
        <w:rPr>
          <w:rFonts w:ascii="TH SarabunPSK" w:hAnsi="TH SarabunPSK" w:cs="TH SarabunPSK"/>
          <w:sz w:val="36"/>
          <w:sz w:val="36"/>
          <w:szCs w:val="36"/>
        </w:rPr>
        <w:t>ให้องค์การบริหารส่วนตำบลประกาศสำเนางบแสดงฐานะการเงิน และงบประกอบอื่น ๆ  ให้ประชาชนทราบภายในเวลา อันควร</w:t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บัดนี้  องค์การบริหารส่วนตำบลจันอัด  ได้จัดทำงบแสดงฐานะทางการเงินและงบประกอบอื่น ๆ  เสร็จเรียบร้อยแล้ว </w:t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จึงขอประกาศให้ทราบโดยทั่วกัน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กาศ ณ วันที่    </w:t>
      </w:r>
      <w:r>
        <w:rPr>
          <w:rFonts w:cs="TH SarabunPSK" w:ascii="TH SarabunPSK" w:hAnsi="TH SarabunPSK"/>
          <w:sz w:val="36"/>
          <w:szCs w:val="36"/>
        </w:rPr>
        <w:t>27</w:t>
      </w:r>
      <w:r>
        <w:rPr>
          <w:rFonts w:cs="TH SarabunPSK" w:ascii="TH SarabunPSK" w:hAnsi="TH SarabunPSK"/>
          <w:sz w:val="36"/>
          <w:szCs w:val="36"/>
        </w:rPr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>เดือน   ตุลาคม 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  2554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เกษม  กาบกลา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ายกองค์การบริหารส่วนตำบลจันอั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354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-36.5pt;width:80.7pt;height:9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7758337" r:id="rId4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 รายละเอียดรับจริง – จ่ายจริง ประจำปีงบประมาณ  </w:t>
      </w:r>
      <w:r>
        <w:rPr>
          <w:rFonts w:cs="TH SarabunPSK" w:ascii="TH SarabunPSK" w:hAnsi="TH SarabunPSK"/>
          <w:b/>
          <w:bCs/>
          <w:sz w:val="40"/>
          <w:szCs w:val="40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----------------------------</w:t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ตามที่  องค์การบริหารส่วนตำบลจันอัด  ได้จัดทำรายละเอียดรับจริง – จ่ายจริง ประจำปีงบประมาณ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2554 </w:t>
      </w:r>
      <w:r>
        <w:rPr>
          <w:rFonts w:ascii="TH SarabunPSK" w:hAnsi="TH SarabunPSK" w:cs="TH SarabunPSK"/>
          <w:sz w:val="36"/>
          <w:sz w:val="36"/>
          <w:szCs w:val="36"/>
        </w:rPr>
        <w:t>โดยเปิดเผยให้ประชาชน ทราบ  ณ  ที่ทำการสำนักงานองค์การบริหารส่วนตำบลจันอัด   ตามระเบียบกระทรวงมหาดไทย ว่าด้วยการงบประมาณขององค์การบริหารส่วนตำบลท้องถิ่น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2541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ก้ไขเพิ่มเติ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ที่  </w:t>
      </w:r>
      <w:r>
        <w:rPr>
          <w:rFonts w:cs="TH SarabunPSK" w:ascii="TH SarabunPSK" w:hAnsi="TH SarabunPSK"/>
          <w:sz w:val="36"/>
          <w:szCs w:val="36"/>
        </w:rPr>
        <w:t xml:space="preserve">2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 </w:t>
      </w:r>
      <w:r>
        <w:rPr>
          <w:rFonts w:cs="TH SarabunPSK" w:ascii="TH SarabunPSK" w:hAnsi="TH SarabunPSK"/>
          <w:sz w:val="36"/>
          <w:szCs w:val="36"/>
        </w:rPr>
        <w:t xml:space="preserve">3 )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มวด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sz w:val="36"/>
          <w:szCs w:val="36"/>
        </w:rPr>
        <w:t xml:space="preserve">40 </w:t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จึงขอประกาศให้ทราบโดยทั่วกัน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ประกาศ ณ วันที่        เดือน   ตุลาคม 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  2554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นายเกษม  กาบกลา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ายกองค์การบริหารส่วนตำบลจันอั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5:08:00Z</dcterms:created>
  <dc:creator>iLLuSioN</dc:creator>
  <dc:description/>
  <cp:keywords/>
  <dc:language>en-US</dc:language>
  <cp:lastModifiedBy>uncomo954</cp:lastModifiedBy>
  <cp:lastPrinted>2011-10-11T16:27:00Z</cp:lastPrinted>
  <dcterms:modified xsi:type="dcterms:W3CDTF">2012-07-09T04:18:00Z</dcterms:modified>
  <cp:revision>6</cp:revision>
  <dc:subject/>
  <dc:title/>
</cp:coreProperties>
</file>